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187955229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</w:t>
      </w:r>
      <w:r>
        <w:rPr>
          <w:sz w:val="28"/>
          <w:szCs w:val="28"/>
          <w:u w:val="single"/>
        </w:rPr>
        <w:t xml:space="preserve">января </w:t>
      </w:r>
      <w:r>
        <w:rPr>
          <w:sz w:val="28"/>
          <w:szCs w:val="28"/>
        </w:rPr>
        <w:t>2012 года</w:t>
        <w:tab/>
        <w:tab/>
        <w:tab/>
        <w:tab/>
        <w:tab/>
        <w:tab/>
        <w:tab/>
        <w:t xml:space="preserve">          №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порядка разработки и утверждения стандарто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чества  оказания  муниципальных услуг (выполнения рабо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целях проведения  административной реформы, снижения административных барьеров, повышения  качества и доступности муниципальных услуг, </w:t>
      </w:r>
      <w:r>
        <w:rPr>
          <w:sz w:val="28"/>
          <w:szCs w:val="28"/>
        </w:rPr>
        <w:t xml:space="preserve">в соответствии со статьей 29 Устава муниципального района «Шилкинский район», администрац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222222"/>
          <w:sz w:val="28"/>
          <w:szCs w:val="28"/>
        </w:rPr>
        <w:t xml:space="preserve"> Утвердить прилагаемый Порядок  разработки и утверждения </w:t>
      </w:r>
      <w:r>
        <w:rPr>
          <w:sz w:val="28"/>
          <w:szCs w:val="28"/>
        </w:rPr>
        <w:t>стандартов оказания муниципальных услуг (выполнения рабо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разработку и утверждение стандартов возложить на руководителей отраслевых (функциональных)  органов администрации муниципального район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Т.А.Сивол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hd w:fill="FFFFFF" w:val="clear"/>
        <w:spacing w:before="0" w:after="0"/>
        <w:ind w:left="720" w:hanging="0"/>
        <w:jc w:val="right"/>
        <w:rPr>
          <w:rFonts w:ascii="Times New Roman" w:hAnsi="Times New Roman" w:cs="Times New Roman"/>
          <w:color w:val="222222"/>
          <w:sz w:val="20"/>
          <w:szCs w:val="20"/>
        </w:rPr>
      </w:pPr>
      <w:r>
        <w:rPr>
          <w:rFonts w:cs="Times New Roman"/>
          <w:color w:val="222222"/>
          <w:sz w:val="20"/>
          <w:szCs w:val="20"/>
        </w:rPr>
      </w:r>
    </w:p>
    <w:p>
      <w:pPr>
        <w:pStyle w:val="Style15"/>
        <w:shd w:fill="FFFFFF" w:val="clear"/>
        <w:spacing w:before="0" w:after="0"/>
        <w:ind w:left="720" w:hanging="0"/>
        <w:jc w:val="right"/>
        <w:rPr/>
      </w:pPr>
      <w:r>
        <w:rPr>
          <w:color w:val="222222"/>
          <w:sz w:val="20"/>
          <w:szCs w:val="20"/>
        </w:rPr>
        <w:t>Приложение №1</w:t>
        <w:br/>
        <w:t>к постановлению</w:t>
      </w:r>
    </w:p>
    <w:p>
      <w:pPr>
        <w:pStyle w:val="Style15"/>
        <w:shd w:fill="FFFFFF" w:val="clear"/>
        <w:spacing w:before="0" w:after="0"/>
        <w:ind w:left="720" w:hanging="0"/>
        <w:jc w:val="right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администрации муниципального</w:t>
      </w:r>
    </w:p>
    <w:p>
      <w:pPr>
        <w:pStyle w:val="Style15"/>
        <w:shd w:fill="FFFFFF" w:val="clear"/>
        <w:spacing w:before="0" w:after="0"/>
        <w:ind w:left="720" w:hanging="0"/>
        <w:jc w:val="right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района «Шилкинский район»</w:t>
      </w:r>
    </w:p>
    <w:p>
      <w:pPr>
        <w:pStyle w:val="Style15"/>
        <w:shd w:fill="FFFFFF" w:val="clear"/>
        <w:spacing w:before="0" w:after="0"/>
        <w:ind w:left="720" w:hanging="0"/>
        <w:jc w:val="right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от 24 января  2012 г. N85    </w:t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rFonts w:ascii="Arial" w:hAnsi="Arial" w:cs="Arial"/>
          <w:b/>
          <w:b/>
          <w:bCs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18"/>
          <w:szCs w:val="18"/>
        </w:rPr>
      </w:r>
    </w:p>
    <w:p>
      <w:pPr>
        <w:pStyle w:val="Style15"/>
        <w:shd w:fill="FFFFFF" w:val="clear"/>
        <w:spacing w:before="0" w:after="0"/>
        <w:ind w:left="720" w:hanging="0"/>
        <w:jc w:val="center"/>
        <w:rPr>
          <w:rFonts w:ascii="Arial" w:hAnsi="Arial" w:cs="Arial"/>
          <w:b/>
          <w:b/>
          <w:bCs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орядок разработки и утверждения стандартов каче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казания  муниципальных услуг (выполнения работ)</w:t>
      </w:r>
    </w:p>
    <w:p>
      <w:pPr>
        <w:pStyle w:val="Style15"/>
        <w:shd w:fill="FFFFFF" w:val="clear"/>
        <w:spacing w:before="0" w:after="0"/>
        <w:ind w:left="720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222222"/>
          <w:sz w:val="28"/>
          <w:szCs w:val="28"/>
        </w:rPr>
      </w:pPr>
      <w:r>
        <w:rPr>
          <w:i/>
          <w:color w:val="222222"/>
          <w:sz w:val="28"/>
          <w:szCs w:val="28"/>
        </w:rPr>
        <w:t>1.Общие положения</w:t>
      </w:r>
    </w:p>
    <w:p>
      <w:pPr>
        <w:pStyle w:val="Style15"/>
        <w:shd w:fill="FFFFFF" w:val="clear"/>
        <w:spacing w:before="0" w:after="0"/>
        <w:rPr>
          <w:i/>
          <w:i/>
          <w:color w:val="222222"/>
          <w:sz w:val="28"/>
          <w:szCs w:val="28"/>
        </w:rPr>
      </w:pPr>
      <w:r>
        <w:rPr>
          <w:i/>
          <w:color w:val="22222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color w:val="222222"/>
          <w:sz w:val="28"/>
          <w:szCs w:val="28"/>
        </w:rPr>
        <w:t>1.1. Настоящий Порядок  определяет порядок разработки и утверждения муниципальных стандартов, представляющих собой совокупность требований, обязательных при оказании услуг (выполнения работ) (далее - стандарты).</w:t>
      </w:r>
    </w:p>
    <w:p>
      <w:pPr>
        <w:pStyle w:val="Style15"/>
        <w:shd w:fill="FFFFFF" w:val="clear"/>
        <w:spacing w:before="0" w:after="0"/>
        <w:ind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2. Стандарты  разрабатываются  по услугам (работам), определённым в консолидированном перечне муниципальных услуг (работ).</w:t>
      </w:r>
    </w:p>
    <w:p>
      <w:pPr>
        <w:pStyle w:val="Style15"/>
        <w:shd w:fill="FFFFFF" w:val="clear"/>
        <w:spacing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color w:val="222222"/>
          <w:sz w:val="28"/>
          <w:szCs w:val="28"/>
        </w:rPr>
        <w:t xml:space="preserve">2.Порядок разработки и утверждения стандартов  качества </w:t>
      </w:r>
      <w:r>
        <w:rPr>
          <w:i/>
          <w:sz w:val="28"/>
          <w:szCs w:val="28"/>
        </w:rPr>
        <w:t xml:space="preserve">оказания </w:t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222222"/>
          <w:sz w:val="28"/>
          <w:szCs w:val="28"/>
        </w:rPr>
      </w:pPr>
      <w:r>
        <w:rPr>
          <w:i/>
          <w:sz w:val="28"/>
          <w:szCs w:val="28"/>
        </w:rPr>
        <w:t>муниципальных  услуг (выполнения работ</w:t>
      </w:r>
      <w:r>
        <w:rPr>
          <w:i/>
          <w:sz w:val="32"/>
          <w:szCs w:val="32"/>
        </w:rPr>
        <w:t>)</w:t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222222"/>
          <w:sz w:val="28"/>
          <w:szCs w:val="28"/>
        </w:rPr>
      </w:pPr>
      <w:r>
        <w:rPr>
          <w:i/>
          <w:color w:val="22222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1. Отраслевые (функциональные) подразделения администрации муниципального района  обеспечивают разработку проектов стандартов с привлечением заинтересованных лиц (органов исполнительной власти, общественных объединений), действующих в направлении деятельности  соответствующего функционального (отраслевого)  органа  администрации района  (далее- разработчики)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2. Проекты стандартов разрабатываются с учетом требований федерального, регионального, местного  законодательства  при оказании муниципальных услуг (выполнения работ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222222"/>
          <w:sz w:val="28"/>
          <w:szCs w:val="28"/>
        </w:rPr>
        <w:t>2.3. Разработчик стандарта: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222222"/>
          <w:sz w:val="28"/>
          <w:szCs w:val="28"/>
        </w:rPr>
        <w:t>а)   представляет проекты стандартов для согласования должностным лицам администрации район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22222"/>
          <w:sz w:val="28"/>
          <w:szCs w:val="28"/>
        </w:rPr>
        <w:t>-юридического отдел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222222"/>
          <w:sz w:val="28"/>
          <w:szCs w:val="28"/>
        </w:rPr>
        <w:t>- структурного подразделения администрации района, с которым осуществляет взаимодействие при исполнении услуги:</w:t>
      </w:r>
    </w:p>
    <w:p>
      <w:pPr>
        <w:pStyle w:val="Style15"/>
        <w:shd w:fill="FFFFFF" w:val="clear"/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- заместителю руководителя администрации, курирующего деятельность разработчика стандарта (направление деятельности)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222222"/>
          <w:sz w:val="28"/>
          <w:szCs w:val="28"/>
        </w:rPr>
        <w:t>б) при отсутствии замечаний и предложений готовит проект  постановления администрации  об утверждении стандарта предоставления услуги в количестве экземпляров   в соответствии с правилами документооборота в администрации муниципального района «Шилкинский район»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в)согласованный проект стандарта в виде постановления представляет на подпись руководителю администрации муниципального район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г) при необходимости вносит изменения в утверждённые  стандарты, путём внесения изменений в постановление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222222"/>
          <w:sz w:val="28"/>
          <w:szCs w:val="28"/>
        </w:rPr>
        <w:t>д) при наличии замечаний и предложений к проекту стандарта  вносит в него изменения. Доработанный проект стандарта направляется разработчиком в администрацию района для согласования и утверждения в течение 5 рабочих  дней со  дня поступления замечаний и предложений.</w:t>
      </w:r>
    </w:p>
    <w:p>
      <w:pPr>
        <w:pStyle w:val="Normal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Содержание стандарта качества оказания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й услуги (выполнения работы)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тандарт качества оказания муниципальной услуги (выполнения работы)  должен включ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и цель муниципальной услуги (работы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чень и характеристику потенциальных потребителей муниципальной услуги (работы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исание основных показателей оценки качества оказания муниципальной услуги (выполнения рабо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характеристику правовых основ оказания муниципальной услуги (выполнения работы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исание действий по оказанию муниципальной услуги (выполнению работы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требования к материально-техническому обеспечению муниципальной услуги (выполнения рабо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требования к законности и безопасности оказания муниципальной услуги (выполнения работы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требования к доступности муниципальной услуги (работы) для потребите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требования к уровню кадрового обеспечения оказания  муниципальной услуги (выполнения работы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требования к уровню информационного обеспечения потребителей муниципальных услуг (работ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требования к организации учета мнения потребителей о качестве муниципальной услуги (работы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иные требования, необходимые для обеспечения оказания муниципальной услуги (выполнения работы) на высоком качественном уровн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потенциальных потребителей муниципальной услуги (работы) включает указание на гражданство, место проживания, возраст, пол, состояние здоровья, местонахождение, организационно-правовую форму, сферу деятельности и иные характеристики, позволяющие максимально точно описать потенциальных потребителей муниципальной услуги (работ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исание основных показателей оценки качества оказания муниципальной услуги (выполнения работы) содержит наименование показателя, методику расчета и источник информации для проведения необходимых расчетов. Значения показателей, которые позволяют объективно характеризовать деятельность соответствующей организации, оказывающей муниципальную  услугу (выполняющей работу), включаются в муниципальное зада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арактеристика правовых основ оказания муниципальной услуги (выполнения работы) включает перечень основных правовых актов Российской Федерации, Забайкальского края, органов местного самоуправления муниципального района,  регулирующих вопросы оказания муниципальной услуги (выполнения работ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исание действий по оказанию  муниципальной услуги (выполнению работы) включает краткий перечень основных действий, которые необходимо предпринять в рамках оказания муниципальной услуги (выполнения работ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ребования к материально-техническому обеспечению оказания муниципальной услуги (выполнения работы) в зависимости от содержания муниципальной услуги (работы) включают требования к зданиям и прилегающей к ним территории, к помещениям, к обеспеченности мебелью и оборудованием, к обеспеченности мягким инвентарем, к обеспеченности иным имуществом, необходимым для оказания качественной муниципальной услуги (выполнения работ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ребования к законности и безопасности оказания муниципальной услуги (выполнения работы) включают требования, связанные с наличием у организации, оказывающей муниципальную  услугу (выполняющей работу), необходимых учредительных и разрешительных документов, требования к санитарному состоянию и пожарной безопасности, иные треб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ребования к доступности муниципальной услуги (работы) для потребителей муниципальной услуги (работы) в зависимости от содержания муниципальной услуги (работы) включают требования к режиму работы организации, оказывающей муниципальную услугу (выполняющей работу),  к удаленности расположения места оказания муниципальной услуги (выполнения работы) от потенциальных потребителей муниципальной услуги (работы), к взаимодействию с особыми категориями потребителей муниципальной услуги (работы) (в том числе с престарелыми, инвалидами),  к очередности оказания муниципальной услуги (выполнения работы) в случае превышения спроса на муниципальную услугу (работу) над возможностями ее оказания (выполнения), иные требования, позволяющие обеспечить должный уровень доступности муниципальной услуги (работы) потребителям муниципальной услуги (работ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Требования к уровню кадрового обеспечения оказания муниципальной услуги (выполнения работы) в зависимости от содержания муниципальной услуги (работы) включают требования к численности персонала, участвующего в оказании муниципальной услуги (выполнении работы), в том числе в соотношении с численностью потребителей муниципальной услуги (работы), к уровню квалификации персонала, участвующего в оказании муниципальной услуги (выполнении работы), к периодичности проведения мероприятий по повышению квалификации персонала, участвующего в оказании муниципальной услуги (выполнении работы), иные требования, связанные с персоналом, участвующим в оказании муниципальной услуги (выполнении работ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Требования к уровню информационного обеспечения в зависимости от содержания муниципальной услуги (работы) предусматривают требования к составу, месту и периодичности размещения информации об оказываемой муниципальной услуге (выполняемой работе), а также иных сведений, необходимых для потребителей муниципальной услуги (работы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Требования к организации учета мнения потребителей о качестве оказания муниципальной услуги (выполнения работы) включают требования к механизмам сбора и учета мнения потребителей муниципальных услуг (работ)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>12. К стандарту качества оказания муниципальной услуги (выполнения работы) прилагаются формы для регулярного проведения опросов потребителей муниципальных  услуг (работ), не требующие частого обновления.</w:t>
      </w:r>
    </w:p>
    <w:p>
      <w:pPr>
        <w:pStyle w:val="Style15"/>
        <w:shd w:fill="FFFFFF" w:val="clear"/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Забайкальского края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7:00Z</dcterms:created>
  <dc:creator>Yusova</dc:creator>
  <dc:description/>
  <cp:keywords/>
  <dc:language>en-US</dc:language>
  <cp:lastModifiedBy>эконоьика</cp:lastModifiedBy>
  <cp:lastPrinted>2012-02-08T15:37:00Z</cp:lastPrinted>
  <dcterms:modified xsi:type="dcterms:W3CDTF">2012-02-24T02:10:00Z</dcterms:modified>
  <cp:revision>26</cp:revision>
  <dc:subject/>
  <dc:title>ЗАКОН</dc:title>
</cp:coreProperties>
</file>